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полнительное 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 Оценочному листу по ОТП -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верки соблюдения требований безопасности и охраны труда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на рабочем месте учителя (преподавателя) физической культуры 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C00000"/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ФИО работника, наименование образовательного учреждения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2864"/>
        <w:gridCol w:w="680"/>
        <w:gridCol w:w="708"/>
        <w:gridCol w:w="7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 xml:space="preserve">Показатель и  (или) документ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(наименование законодательных и иных нормативных правовых актов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оясне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ответствуют ли законодательству следующие  условия  трудового договора (если учитель член профсоюза)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т. 57, 212, 219, 220 ТК РФ, Федеральный закон «О спец. оценке»,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правильно ли определено и указано в трудовом договоре  рабочее место, как дополнительное условие ТД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. ст. 57, 209 ТК 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характеристика условий труда на рабочем месте по результатам спец. оценки условий труда (СОУТ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тимальные, допустимые, вредные (класс) услов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наличие вредных производственных факторов на рабочем месте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наличие профессиональных рисков на рабочем месте, выявленных в результате оценки, проведенной в образовательном учреждении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ознакомлен или нет под роспись учитель (преподавате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) с картой СОУТ на рабочем ме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б) с существующими профессиональными рисками и их уровнями на рабочем месте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. 219 ТК 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установлена ли ежемесячная компенсационная доплата за заведование спортивным зало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. 129, 60 ТК 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размер доплаты за заведование спортзалом в % или рубля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довой договор, Положение о СО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шел ли учитель (преподаватель) за счет работодателя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предварительный (при приеме на работу) и периодический медицинский осмотр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. 213 ТК 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вакцинацию от коронавирусной инфекци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шел ли учитель (преподаватель) обучение и проверку знаний по охране труда  и оказанию первой помощи пострадавшему от несчастного  случа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т. 212 и 214 ТК 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облюдены ли сроки проведения обучения (каждые 3 года)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оответствует ли законодательству оплата труда учителя (преподавателя)  физкультуры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становление Минтруда России от 30.06.2003г. № 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 ведение спортивных секций и внеурочных мероприят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за работу в выходные или нерабочие праздничные дни 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т. 153 ТК 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за ремонт спортинвентаря, который  проводит педагогический работни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. 129 и 60 ТК Р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учались ли  несчастные случа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с учителем во время производственной деятельности (указать год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 с обучающимися во время уроков и физкультурно – массовых мероприятий, проводимых в ОУ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 выявлено нарушений трудовых прав работника и нормативных требований охраны труда на его рабочем месте (общее количество по показателям 1-5):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567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Проверка условий труда учителя (преподавателя) проводится с участием представителей первичной профсоюзной организации. А также проводится собеседование с учителем (преподавателем) по всем показателям проверки и фиксируются его предложения (просьбы) по улучшению условий труда, которые используются для дальнейшей работы профсоюзной организац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22:28:00Z</dcterms:created>
  <dc:creator>Пользователь Windows</dc:creator>
  <dc:description/>
  <cp:keywords/>
  <dc:language>en-US</dc:language>
  <cp:lastModifiedBy>ОБКОМ</cp:lastModifiedBy>
  <dcterms:modified xsi:type="dcterms:W3CDTF">2021-11-10T03:44:00Z</dcterms:modified>
  <cp:revision>12</cp:revision>
  <dc:subject/>
  <dc:title/>
</cp:coreProperties>
</file>